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940" w:leader="none"/>
        </w:tabs>
        <w:ind w:left="-63" w:hanging="0"/>
        <w:rPr>
          <w:color w:val="BE5F00"/>
        </w:rPr>
      </w:pPr>
      <w:r>
        <w:rPr>
          <w:color w:val="BE5F00"/>
        </w:rPr>
        <w:tab/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045</wp:posOffset>
            </wp:positionH>
            <wp:positionV relativeFrom="paragraph">
              <wp:posOffset>107950</wp:posOffset>
            </wp:positionV>
            <wp:extent cx="3925570" cy="1657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00675</wp:posOffset>
            </wp:positionH>
            <wp:positionV relativeFrom="paragraph">
              <wp:posOffset>108585</wp:posOffset>
            </wp:positionV>
            <wp:extent cx="3925570" cy="1657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27845</wp:posOffset>
                </wp:positionH>
                <wp:positionV relativeFrom="paragraph">
                  <wp:posOffset>200025</wp:posOffset>
                </wp:positionV>
                <wp:extent cx="5039995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Set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－せっとめにゅー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15.75pt;mso-position-vertical-relative:text;margin-left:-74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Set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－せっとめにゅー－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635</wp:posOffset>
                </wp:positionV>
                <wp:extent cx="2720340" cy="384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Set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セットメニュー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30.3pt;mso-wrap-distance-left:9.05pt;mso-wrap-distance-right:9.05pt;mso-wrap-distance-top:0pt;mso-wrap-distance-bottom:0pt;margin-top:0pt;mso-position-vertical-relative:text;margin-left:7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Set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セットメニュー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090</wp:posOffset>
                </wp:positionH>
                <wp:positionV relativeFrom="paragraph">
                  <wp:posOffset>29845</wp:posOffset>
                </wp:positionV>
                <wp:extent cx="4053840" cy="5130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インスクライブレックファース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シナモントースト、スクランブルエッグ、サラダ、ハーヴァティー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スターボウブレックファース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目玉焼き、サラダ、クランベリーケーキ、ハーヴァティー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咲夜特製ストップランチ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スカーレットパスタ、咲夜特製スコーン、お好きなジュース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1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種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夜霧の幻影殺人ティー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全世界ナイトメア、離剣の貝、シルバーパウンドケーキ、ローズティー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スターオブダビディナー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（瀟洒、フワリング納豆、スカーレットパスタ、ソウルスカルプ茶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咲夜のおせっかい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（野菜生活、スカレーットデビル、オヲトシシャーベット、狂いの茶葉ブレンド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南無三セ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南無サンドイッチ、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763up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、南無サラダのセット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1890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☆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白蓮さんが対応してくれます。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404pt;mso-wrap-distance-left:9.05pt;mso-wrap-distance-right:9.05pt;mso-wrap-distance-top:0pt;mso-wrap-distance-bottom:0pt;margin-top:2.35pt;mso-position-vertical-relative:text;margin-left:2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インスクライブレックファース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シナモントースト、スクランブルエッグ、サラダ、ハーヴァティー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スターボウブレックファース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目玉焼き、サラダ、クランベリーケーキ、ハーヴァティー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咲夜特製ストップランチ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スカーレットパスタ、咲夜特製スコーン、お好きなジュース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1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種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夜霧の幻影殺人ティー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全世界ナイトメア、離剣の貝、シルバーパウンドケーキ、ローズティー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スターオブダビディナー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（瀟洒、フワリング納豆、スカーレットパスタ、ソウルスカルプ茶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咲夜のおせっかい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（野菜生活、スカレーットデビル、オヲトシシャーベット、狂いの茶葉ブレンド）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南無三セ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(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南無サンドイッチ、</w:t>
                      </w: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763up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、南無サラダのセット</w:t>
                      </w: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1890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☆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白蓮さんが対応してくれます。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690</wp:posOffset>
                </wp:positionH>
                <wp:positionV relativeFrom="paragraph">
                  <wp:posOffset>29845</wp:posOffset>
                </wp:positionV>
                <wp:extent cx="4560570" cy="49479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494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賢者の石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エメラルドバーガー、サイレントサラダ、トリリトンシェイク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秋姉妹フルコ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（ワイン（静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穣）、秋の空豆とお米のコロッケ、オータムポテート、穀物神の焼きそば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紅葉スコーン、オヲトシシャーベット、狂いの茶葉ブレンド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亡き王女のためのティー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（特製スコーン、日替わり紅茶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図書館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（ヴワル魔法チョコ館、ホット／アイスここぁ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モフ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（モフライス、モフドレサラダ、モフプレッソ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テーブルモーニング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（ナインアップ、クリスタライズシルバーパウンドケーキ、ナポリタン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389.6pt;mso-wrap-distance-left:9.05pt;mso-wrap-distance-right:9.05pt;mso-wrap-distance-top:0pt;mso-wrap-distance-bottom:0pt;margin-top:2.35pt;mso-position-vertical-relative:text;margin-left:40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2"/>
                          <w:szCs w:val="22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賢者の石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エメラルドバーガー、サイレントサラダ、トリリトンシェイク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秋姉妹フルコー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（ワイン（静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穣）、秋の空豆とお米のコロッケ、オータムポテート、穀物神の焼きそば、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紅葉スコーン、オヲトシシャーベット、狂いの茶葉ブレンド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亡き王女のためのティー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（特製スコーン、日替わり紅茶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図書館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（ヴワル魔法チョコ館、ホット／アイスここぁ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モフ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（モフライス、モフドレサラダ、モフプレッソ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テーブルモーニング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（ナインアップ、クリスタライズシルバーパウンドケーキ、ナポリタン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0045</wp:posOffset>
            </wp:positionH>
            <wp:positionV relativeFrom="paragraph">
              <wp:posOffset>288290</wp:posOffset>
            </wp:positionV>
            <wp:extent cx="3925570" cy="14160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0675</wp:posOffset>
            </wp:positionH>
            <wp:positionV relativeFrom="paragraph">
              <wp:posOffset>288290</wp:posOffset>
            </wp:positionV>
            <wp:extent cx="3925570" cy="16573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 Schoolbook" w:hAnsi="Century;Century Schoolbook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2:32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10-02-22T12:37:00Z</dcterms:modified>
  <cp:revision>3</cp:revision>
  <dc:subject/>
  <dc:title/>
</cp:coreProperties>
</file>